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 NATIONAL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5/2026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ette adresse apparaîtra sur le site internet fédéral 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Sylfae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3691295957"/>
      <w:bookmarkStart w:id="1" w:name="__Fieldmark__0_3691295957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3691295957"/>
      <w:bookmarkStart w:id="3" w:name="__Fieldmark__1_3691295957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3691295957"/>
      <w:bookmarkStart w:id="5" w:name="__Fieldmark__2_3691295957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3691295957"/>
      <w:bookmarkStart w:id="7" w:name="__Fieldmark__3_3691295957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3691295957"/>
      <w:bookmarkStart w:id="9" w:name="__Fieldmark__4_3691295957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3691295957"/>
      <w:bookmarkStart w:id="11" w:name="__Fieldmark__5_3691295957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3691295957"/>
      <w:bookmarkStart w:id="13" w:name="__Fieldmark__6_3691295957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3691295957"/>
      <w:bookmarkStart w:id="15" w:name="__Fieldmark__7_3691295957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3691295957"/>
      <w:bookmarkStart w:id="17" w:name="__Fieldmark__8_3691295957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3691295957"/>
      <w:bookmarkStart w:id="19" w:name="__Fieldmark__9_3691295957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3691295957"/>
      <w:bookmarkStart w:id="21" w:name="__Fieldmark__10_3691295957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3691295957"/>
      <w:bookmarkStart w:id="23" w:name="__Fieldmark__11_3691295957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3691295957"/>
      <w:bookmarkStart w:id="25" w:name="__Fieldmark__12_3691295957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3691295957"/>
      <w:bookmarkStart w:id="27" w:name="__Fieldmark__13_3691295957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3691295957"/>
      <w:bookmarkStart w:id="29" w:name="__Fieldmark__14_3691295957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3691295957"/>
      <w:bookmarkStart w:id="31" w:name="__Fieldmark__15_3691295957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3691295957"/>
      <w:bookmarkStart w:id="33" w:name="__Fieldmark__16_3691295957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3691295957"/>
      <w:bookmarkStart w:id="35" w:name="__Fieldmark__17_3691295957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3691295957"/>
      <w:bookmarkStart w:id="37" w:name="__Fieldmark__18_3691295957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3691295957"/>
      <w:bookmarkStart w:id="39" w:name="__Fieldmark__19_3691295957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3691295957"/>
      <w:bookmarkStart w:id="41" w:name="__Fieldmark__20_3691295957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3691295957"/>
      <w:bookmarkStart w:id="43" w:name="__Fieldmark__21_3691295957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3691295957"/>
      <w:bookmarkStart w:id="45" w:name="__Fieldmark__22_3691295957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3691295957"/>
            <w:bookmarkStart w:id="47" w:name="__Fieldmark__23_3691295957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3691295957"/>
            <w:bookmarkStart w:id="49" w:name="__Fieldmark__24_3691295957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3691295957"/>
            <w:bookmarkStart w:id="51" w:name="__Fieldmark__25_3691295957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3691295957"/>
            <w:bookmarkStart w:id="53" w:name="__Fieldmark__26_3691295957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3691295957"/>
            <w:bookmarkStart w:id="55" w:name="__Fieldmark__27_3691295957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3691295957"/>
            <w:bookmarkStart w:id="57" w:name="__Fieldmark__28_3691295957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3691295957"/>
            <w:bookmarkStart w:id="59" w:name="__Fieldmark__29_3691295957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3691295957"/>
            <w:bookmarkStart w:id="61" w:name="__Fieldmark__30_3691295957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3691295957"/>
      <w:bookmarkStart w:id="63" w:name="__Fieldmark__31_3691295957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3691295957"/>
      <w:bookmarkStart w:id="65" w:name="__Fieldmark__32_3691295957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3691295957"/>
      <w:bookmarkStart w:id="67" w:name="__Fieldmark__33_3691295957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3691295957"/>
      <w:bookmarkStart w:id="69" w:name="__Fieldmark__34_3691295957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3691295957"/>
      <w:bookmarkStart w:id="71" w:name="__Fieldmark__35_3691295957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3691295957"/>
      <w:bookmarkStart w:id="73" w:name="__Fieldmark__36_3691295957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3691295957"/>
      <w:bookmarkStart w:id="75" w:name="__Fieldmark__37_3691295957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3691295957"/>
      <w:bookmarkStart w:id="77" w:name="__Fieldmark__38_3691295957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3691295957"/>
      <w:bookmarkStart w:id="79" w:name="__Fieldmark__39_3691295957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3691295957"/>
      <w:bookmarkStart w:id="81" w:name="__Fieldmark__40_3691295957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3691295957"/>
      <w:bookmarkStart w:id="83" w:name="__Fieldmark__41_3691295957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3691295957"/>
      <w:bookmarkStart w:id="85" w:name="__Fieldmark__42_3691295957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3691295957"/>
      <w:bookmarkStart w:id="87" w:name="__Fieldmark__43_3691295957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3691295957"/>
      <w:bookmarkStart w:id="89" w:name="__Fieldmark__44_3691295957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3691295957"/>
      <w:bookmarkStart w:id="91" w:name="__Fieldmark__45_3691295957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3691295957"/>
      <w:bookmarkStart w:id="93" w:name="__Fieldmark__46_3691295957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3691295957"/>
      <w:bookmarkStart w:id="95" w:name="__Fieldmark__47_3691295957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3691295957"/>
      <w:bookmarkStart w:id="97" w:name="__Fieldmark__48_3691295957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3691295957"/>
      <w:bookmarkStart w:id="99" w:name="__Fieldmark__49_3691295957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3691295957"/>
      <w:bookmarkStart w:id="101" w:name="__Fieldmark__50_3691295957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3691295957"/>
      <w:bookmarkStart w:id="103" w:name="__Fieldmark__51_3691295957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3691295957"/>
      <w:bookmarkStart w:id="105" w:name="__Fieldmark__52_3691295957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19605" cy="13430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960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Sylfaen" w:hAnsi="Times;Sylfaen" w:eastAsia="Times;Sylfae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8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8-22T15:00:00Z</dcterms:modified>
  <cp:revision>3</cp:revision>
  <dc:subject/>
  <dc:title/>
</cp:coreProperties>
</file>